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(digitaalallkirja kuupäev) nr 9-49/1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(digitaalallkirja kuupäev) nr 9-49/139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9709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6.4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Kärdla metskond 165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lektrilevi OÜ volitatud esindaja Tiia Koel esitas 13.11.2024 taotluse nr JV-MAA-1/6151 isikliku kasutusõiguse seadmiseks Elektrilevi OÜ kasuks riigile kuuluvale Hiiu maakonnas Hiiumaa vallas Kalgi külas olevale Kärdla metskond 165 kinnisasjale (katastritunnus 63902:001:0715), mill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u kasutusõiguse ala taotletakse Enersense AS poolt koostatud projekti </w:t>
      </w:r>
      <w:r>
        <w:rPr>
          <w:i/>
          <w:iCs/>
          <w:sz w:val="23"/>
          <w:szCs w:val="23"/>
        </w:rPr>
        <w:t>nr IP6540</w:t>
      </w:r>
      <w:r>
        <w:rPr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 xml:space="preserve">„Käina 35/10 kV, Heltermaa 10 kV F, Salinõmme haruliini rekonstrueerimine. Tööprojekt. Kalgi küla, Salinõmme küla, Hiiumaa vald, Hiiu maaakond“ </w:t>
      </w:r>
      <w:r>
        <w:rPr>
          <w:sz w:val="23"/>
          <w:szCs w:val="23"/>
        </w:rPr>
        <w:t>elluviimiseks. Töö raames kavandatakse kinnisasjal elektrivõrguühenduse rekonstrueerimine. Projektlahendus on RMK poolt kooskõlastatud 27.05.2024 kirjaga nr 3-1.1/2024/2883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9778350,</w:t>
      </w:r>
      <w:r>
        <w:rPr>
          <w:szCs w:val="24"/>
        </w:rPr>
        <w:t xml:space="preserve"> katastritunnus 63902:001:0715, riigi kinnisvararegistri objekti kood KV53398, sihtotstarve kaitsealune maa, maatulundusmaa, asukoht Hiiu maakond, Hiiumaa vald, Kalgi küla, </w:t>
      </w:r>
      <w:r>
        <w:rPr>
          <w:i/>
          <w:iCs/>
          <w:szCs w:val="24"/>
          <w:u w:val="single"/>
        </w:rPr>
        <w:t>Kärdla metskond 165,</w:t>
      </w:r>
      <w:r>
        <w:rPr>
          <w:szCs w:val="24"/>
        </w:rPr>
        <w:t xml:space="preserve"> pindala 13439 m², koormatava ala pindala on </w:t>
      </w:r>
      <w:r>
        <w:rPr>
          <w:i/>
          <w:iCs/>
          <w:szCs w:val="24"/>
        </w:rPr>
        <w:t>84 m²</w:t>
      </w:r>
      <w:r>
        <w:rPr>
          <w:szCs w:val="24"/>
        </w:rPr>
        <w:t>, mille asukoht on näidatud piiratud asjaõiguste ruumiandmete infosüsteemis ruumiandmete tunnusega ID 461407 ning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innisvaraosakonna maaõiguse spetsialistil sõlmida servituudi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19:00Z</dcterms:created>
  <dc:creator>RMK kasutaja</dc:creator>
  <dc:description>Version 1.0, Märts 2007</dc:description>
  <cp:keywords/>
  <dc:language>en-US</dc:language>
  <cp:lastModifiedBy>Urve Jõgi</cp:lastModifiedBy>
  <cp:lastPrinted>2024-09-25T09:26:00Z</cp:lastPrinted>
  <dcterms:modified xsi:type="dcterms:W3CDTF">2024-12-12T07:28:00Z</dcterms:modified>
  <cp:revision>7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